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/CMD      Version 1.7      12/28/85</w:t>
        <w:t xml:space="preserve">  SHELL/CMD was written by Stephen Milliken 10 Cochato Park, Randolph, MA</w:t>
        <w:t>02368, 1984/85-ALL RIGHTS RESERVED.  This program is being distributed as</w:t>
        <w:t>FREEWARE through THE OUTPOST bulletin board of Nashua, NH as a downloadable</w:t>
        <w:t>file.  If you find it useful, it would appreciated it if you would send</w:t>
        <w:t>whatever you feel the program is worth (req. $15) to:</w:t>
        <w:t>Stephen Milliken</w:t>
        <w:t>10 Cochato Park</w:t>
        <w:t>Randolph, Ma,  02368</w:t>
        <w:t>THE OUTPOST can be reached 24 hours a day via modem at 300/1200/2400 baud. Call</w:t>
        <w:t>(603) 886-1371.</w:t>
        <w:t>INSTALLING SHELL/CMD:</w:t>
        <w:t xml:space="preserve">  SHELL/CMD is installed as an ECI, extended command interpreter, and needs</w:t>
        <w:t>TRSDOS 6.2.x to run.  There are three files that you should have downloaded:</w:t>
        <w:t>SHELL/CMD, SHELL/JCL, and this file SHELL/DOC.  To install the SHELL/CMD at</w:t>
        <w:t>TRSDOS READY type in DO SHELL/JCL followed by the ENTER key.  After SHELL/CMD</w:t>
        <w:t>is installed, typing in * followed by the ENTER key at TRSDOS READY will enter</w:t>
        <w:t>the ECI.</w:t>
        <w:t>THE SCREEN:</w:t>
        <w:t xml:space="preserve">  The first inverse video line lists the real time clock, the program title,</w:t>
        <w:t>version number and the system date.  The second inverse video line lists the</w:t>
        <w:t>drive number logged in, the page of the directory listing, the disk name, the</w:t>
        <w:t>free space on the disk, the wildcard extension, and the options enabled.</w:t>
        <w:t>Following this will be the names of all the files that match the wildcard</w:t>
        <w:t>extension and the options enabled.  If an "S" follows the name it is a system</w:t>
        <w:t>file.  If an "I" follows the name it is an invisible file.  If a + follows the</w:t>
        <w:t>name it indicates a modify flag is set.  The filename with the blinking cursor</w:t>
        <w:t>over it is the filename that will be acted upon when a command is executed.  On</w:t>
        <w:t>the last two lines are the commands available, with the letters in inverse</w:t>
        <w:t>video being the key to hit to execute that command.</w:t>
        <w:t>[Note: The real time clock is updated every 10 seconds or so and does not</w:t>
        <w:t>display the seconds so don't always expect it to update exactly on the second.</w:t>
        <w:t>Also, any disk access degrades to clocks time.]</w:t>
        <w:t>COMMANDS:</w:t>
        <w:t>ATTRIBUTES OF A FILE</w:t>
        <w:t xml:space="preserve">  Hitting the A key will display the file attributes of the filename under the</w:t>
        <w:t>cursor.  Occasionally more than one filename may appear following this commands</w:t>
        <w:t>execution.  This happens because the command is actually listing the disk</w:t>
        <w:t>directory with the filename under the cursor as a wildcard name.  If the name</w:t>
        <w:t>happens to be a subset of another name then both names will appear.  This can</w:t>
        <w:t>be avoided by using filenames that are distinct or you can simply ignore the</w:t>
        <w:t>extra information.  Example:  If the files SHELL and SHELL1/CMD were on the</w:t>
        <w:t>disk and you asked to see the attributes of SHELL, both would be displayed</w:t>
        <w:t>because SHELL is a subset of SHELL1/CMD.</w:t>
        <w:t>BASIC</w:t>
        <w:t xml:space="preserve">  To enter Basic without running or loading any specific program, just press B</w:t>
        <w:t>and Basic will load and leave you at Basic Ready.</w:t>
        <w:t>COPYING A FILE</w:t>
        <w:t xml:space="preserve">  There are two ways to copy a file, the first being the single file copy</w:t>
        <w:t>executed by hitting the C key.  At the COPY TO prompt enter in any valid</w:t>
        <w:t>destination filename as described on pages 1-58 to 1-61 of the TRSDOS 6.2</w:t>
        <w:t>manual.  Note that entering in just a colon followed by a drive number is</w:t>
        <w:t>acceptable.  The file will be copied to a file with the same name on the</w:t>
        <w:t>specified drive.  Also note that if the extension is left off, TRSDOS will add</w:t>
        <w:t>the extension from the original filename if there is one.  To copy a file that</w:t>
        <w:t>is password protected, hit SHIFT C instead, enter the password, then continue</w:t>
        <w:t>as described above.</w:t>
        <w:t xml:space="preserve">  The second way to copy a file is to hit the T key to execute a mass transfer</w:t>
        <w:t>of files from one drive to another.  All the filenames in inverse video will be</w:t>
        <w:t>copied to the indicated drive.  At the COPY TO: prompt the expected reply is a</w:t>
        <w:t>drive number. Example:  1</w:t>
        <w:t xml:space="preserve">  Note that you can transfer password protected files using this command.</w:t>
        <w:t>At each passworded file the program will halt and allow you to either enter the</w:t>
        <w:t>password to copy the file, or the choice to skip it.  See MARKING/UNMARKING A</w:t>
        <w:t>FILE for information on how to set up filenames to be included in a mass</w:t>
        <w:t>transfer.</w:t>
        <w:t>DIRECTORY</w:t>
        <w:t>Selecting D will show you your regular trusty dos directory listing according</w:t>
        <w:t>to how you have the System and Invisible status set up on top of the screen.</w:t>
        <w:t>Shift D will send the listing to the printer.</w:t>
        <w:t>EXTENSION/EXECUTE A DOS COMMAND</w:t>
        <w:t xml:space="preserve">  Hitting the E key will prompt you for the wildcard extension.  This extension</w:t>
        <w:t>is used to determine which files in a directory are to be displayed.  Only</w:t>
        <w:t>those filenames with the same extension will be shown.  To display all the</w:t>
        <w:t>filenames use the extension of 3 dollar signs, $$$, which is the default.</w:t>
        <w:t xml:space="preserve">  Hitting the I key will either enable or disable the displaying of invisible</w:t>
        <w:t>files depending upon the setting at the execution of the command</w:t>
        <w:t xml:space="preserve">  The S key works the same way for system files. Note that the TRSDOS system</w:t>
        <w:t>files have both system and invisible attributes but SHELL/CMD will only</w:t>
        <w:t>display them if "S" is on, "I" can be on or off.</w:t>
        <w:t xml:space="preserve">  The Shift M key works the same for modified files. [the files with the + next</w:t>
        <w:t>to them that have been 'modified' since your last backup]  When set only the</w:t>
        <w:t>modified files will be shown.  When deselected, the + will still appear in the</w:t>
        <w:t>regular listing next to the file names.</w:t>
        <w:t xml:space="preserve">  Shift E will allow you to execute a DOS command as if you were at dos ready.</w:t>
        <w:t>Ex: to set your clock.</w:t>
        <w:t>Displaying a FREE SPACE Map</w:t>
        <w:t xml:space="preserve">  To display a free space map of the current drive hit the F key.  For</w:t>
        <w:t>information on how to read the display see page 1-98 of the TRSDOS 6.2 manual.</w:t>
        <w:t xml:space="preserve">  Shift F will display the free space on all available drives.</w:t>
        <w:t>GOTO FILESPEC</w:t>
        <w:t xml:space="preserve">  To move from one filename to another simply hold down the appropriate arrow</w:t>
        <w:t>key.  The cursor will wrap around the ends of the listing now to make life</w:t>
        <w:t>easier.  To move rapidly to a filename enter G followed by the first letter of</w:t>
        <w:t>the name.  This will place the cursor over the first filename starting with</w:t>
        <w:t>that letter on the current page.</w:t>
        <w:t xml:space="preserve">  If all the filenames will not fit on one page then pressing + will page</w:t>
        <w:t>forward and - will page backwards.</w:t>
        <w:t>Getting HELP</w:t>
        <w:t xml:space="preserve">  Hitting the H key will display a summary of all the available commands.</w:t>
        <w:t xml:space="preserve">  Hitting Shift H will run the System Help program.</w:t>
        <w:t>INVISIBLE/SYSTEM</w:t>
        <w:t xml:space="preserve">  To re-iterate, S will enable System files, I will enable Invisible files</w:t>
        <w:t>along with the others.  These two are toggles, so pressing them again will do a</w:t>
        <w:t>reverse action.</w:t>
        <w:t>Mass VISIBLE/INVISIBLE STATUS CHANGES</w:t>
        <w:t xml:space="preserve">  Shift I allows you to perform mass changes of file status from visible to</w:t>
        <w:t>invisible and vice versa.  Just mark the files you want and hit shift I.  If</w:t>
        <w:t>the program comes across a passworded file it will prompt you for the password,</w:t>
        <w:t>or you can hit BREAK to skip it.</w:t>
        <w:t>KILLING A FILE</w:t>
        <w:t xml:space="preserve">  To kill a single file, position the cursor over the filename, hit the K key,</w:t>
        <w:t>and answer the KILL? prompt with Y.  To kill a protected file hit SHIFT K,</w:t>
        <w:t>enter the password, and then answer the KILL? prompt.</w:t>
        <w:t xml:space="preserve">  To kill more than one file at a time, mark all the appropriate filenames, hit</w:t>
        <w:t>the P key, and then answer the KILL? prompt with Y.  All the filenames in</w:t>
        <w:t>inverse video will be deleted from the disk.  If a password protected file is</w:t>
        <w:t>in the group then you will be prompted for the password.  You have the choice</w:t>
        <w:t>of entering it, or skipping the file.</w:t>
        <w:t>LISTING A FILE</w:t>
        <w:t xml:space="preserve">  To list the file under the cursor, hit the L key.  You will then see two</w:t>
        <w:t>prompts, the first asking if you want to display the file in hexadecimal and</w:t>
        <w:t>the second if you want to print the file on the printer.  Answer these</w:t>
        <w:t>questions with a Y or N.  If you want to abort the listing hit the BREAK key.</w:t>
        <w:t>To list a password protected file use SHIFT L.  SHIFT @ will pause a listing.</w:t>
        <w:t xml:space="preserve">  Note that if the file to be displayed is not ASCII, as is the case with a</w:t>
        <w:t>machine language program, and you do not specify hex, then you will most likely</w:t>
        <w:t>see a lot of garbage flashing across the screen.  Sending a non-ASCII file to</w:t>
        <w:t>the printer while not using the hex option will cause the printer to behave</w:t>
        <w:t>strangely and maybe even lock-up.</w:t>
        <w:t>MARKING/UNMARKING A FILE</w:t>
        <w:t xml:space="preserve">  To mark a file for inclusion in the (IN)VISIBLE, PURGE, or TRANSFER commands,</w:t>
        <w:t>hit the M key.  If the filename is in inverse video it will be made non-inverse</w:t>
        <w:t>and vice-versa.</w:t>
        <w:t>Filenames in inverse video are picked up by the PURGE and TRANSFER commands.</w:t>
        <w:t xml:space="preserve">  Hitting the V key will invert the status of all the filenames on the current</w:t>
        <w:t>page.</w:t>
        <w:t xml:space="preserve">  Note that if you use a command such as KILL which rereads the directory you</w:t>
        <w:t>will have to re-mark the filenames if desired.</w:t>
        <w:t>[Note: You can make files on one video page only, if you use the +/- to change</w:t>
        <w:t>pages your markings will be reset.]</w:t>
        <w:t>PURGING FILES</w:t>
        <w:t xml:space="preserve">  You can purge as many files as you like in one clean swoop.  Just mark the</w:t>
        <w:t>files you wish purged and press P.  If a passworded file is in the middle you</w:t>
        <w:t>will be prompted for a password when it gets to it, or you can skip it at that</w:t>
        <w:t>time.</w:t>
        <w:t xml:space="preserve">  Shift P purges and compacts the description file.</w:t>
        <w:t>RENAMING A FILENAME</w:t>
        <w:t xml:space="preserve">  To rename a filename hit the R key and then enter the new name at the prompt.</w:t>
        <w:t>Hitting BREAK will abort the command.</w:t>
        <w:t>SYSTEM</w:t>
        <w:t xml:space="preserve">  Pressing S sets the System display flag on top so system files are displayed</w:t>
        <w:t>in the listing.</w:t>
        <w:t xml:space="preserve">  Pressing Shift S will display the System Status.</w:t>
        <w:t>MASS TRANSFER OF FILES</w:t>
        <w:t xml:space="preserve">  You can do mass transfer of files.  Just use the M key to mark the files,</w:t>
        <w:t>select T for transfer and supply a drive number to transfer to.  If a</w:t>
        <w:t>passworded file is in the middle you will be prompted for a password at that</w:t>
        <w:t>time.  You also have the choice of skipping it.  This alone is a highly useful</w:t>
        <w:t>function.</w:t>
        <w:t>InVERT FILE MARKERS</w:t>
        <w:t xml:space="preserve">  The V key will reverse the marking of your files.  Those that were marked are</w:t>
        <w:t>now unmarked, and vice versa.</w:t>
        <w:t>F1, F2, and F3 FUNCTION KEY ASSIGNMENTS</w:t>
        <w:t xml:space="preserve"> F1 will run the TRSDOS Format command.</w:t>
        <w:t xml:space="preserve"> Shift F1 will allow you to write a new configuration file which will allow the</w:t>
        <w:t>autoloading of Shell as well as set the flags on top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 first</w:t>
        <w:t>directory read.</w:t>
        <w:t xml:space="preserve"> F2 will run the TRSDOS Backup command.</w:t>
        <w:t xml:space="preserve"> Shift F2 will run a simple ASCII text editor build into Shell.  Instructions</w:t>
        <w:t>are below.</w:t>
        <w:t xml:space="preserve"> F3 will allow you to reset the Forms filter parameters.</w:t>
        <w:t xml:space="preserve"> Shift F3 will allow you to reset the RS-232 parameters.</w:t>
        <w:t xml:space="preserve"> [Note: If neither the Forms Filter or Com/Dvr are set there will be nothing to</w:t>
        <w:t>reset or adjust.]</w:t>
        <w:t>[Note that Format/Cmd, Backup/Cmd, and Basic/Cmd must be on one of the on-line</w:t>
        <w:t>disks in order to be executed.]</w:t>
        <w:t>FILE DESCRIPTIONS</w:t>
        <w:t>The program supports filename descriptions.  Each file can have a 48 character</w:t>
        <w:t>description. To add a description hit /, to read a description hit ?, and to</w:t>
        <w:t>send the descriptions to the printer, the : key is used.</w:t>
        <w:t>The descriptions are stored in an invisible file SHELL/TXT which is placed on</w:t>
        <w:t>every disk where you add descriptions.  If you don't add any descriptions, by</w:t>
        <w:t>hitting the / key, then no file is created for that disk.  If you hit Shift P,</w:t>
        <w:t>the current drive's entries will be compacted.  This makes sure that the file</w:t>
        <w:t>doesn't expand forever.  Actually it should never be bigger than 256*60 bytes</w:t>
        <w:t>as 256 is the largest number of filenames that TRSDOS will allow on a drive</w:t>
        <w:t>and 60 is the record size of the description file.</w:t>
        <w:t>There is also an automatic compact feature.  The first byte in the SYS13/SYS</w:t>
        <w:t>file, actually if you look at it with a diskdump utility it is the 5th byte in,</w:t>
        <w:t>4 if you count from 0, as there is file info before the actual start of the</w:t>
        <w:t>program, is now the blank screen delay timer byte.  It is set at 60, 3CH, right</w:t>
        <w:t>now. 60 corresponds to aprox. 60 seconds.  After the period of time determined</w:t>
        <w:t>by this byte that there is no keyboard input, the SHELL/TXT compact routine is</w:t>
        <w:t>run and then the screen is blanked.  Any key will restore it.</w:t>
        <w:t>Only the current drive is compacted.</w:t>
        <w:t>THE ASCII TEXT EDITOR'S COMMANDS</w:t>
        <w:t>This is a simple ASCII text editor, and non ASCII characters will be filtered</w:t>
        <w:t>out.  It's main purpose is to make life writing and editing /JCL files a snap.</w:t>
        <w:t>It will have many other uses as well as you'll see.  The editor works with 80</w:t>
        <w:t>character lines and will not wrap around.</w:t>
        <w:t>The Control key is used for all the Editor's Alpha commands.  Ex:  Pressing</w:t>
        <w:t>Control A will open a space and move the cursor over one space to the right.</w:t>
        <w:t>A - Add/insert Characters</w:t>
        <w:t>B - Goes to the Bottom of the text</w:t>
        <w:t>D - Deletes the character under the cursor</w:t>
        <w:t>E - Erases to the end of the line</w:t>
        <w:t>F - Find String, C to Continue</w:t>
        <w:t>L - Insert Line   A Line must be inserted before you can write in the middle of</w:t>
        <w:t>a file.</w:t>
        <w:t>R - Remove line   This deletes a whole line at once.</w:t>
        <w:t>T - Top of text   Takes you to the Top of your text.</w:t>
        <w:t>U - lines Used in your file</w:t>
        <w:t>? - Displays the Help screen.  The shift key isn't needed.</w:t>
        <w:t>F1 - Loads new file</w:t>
        <w:t>F2 - Saves file</w:t>
        <w:t>F3 - Catalog of current drive</w:t>
        <w:t>BREAK - Quits/Restarts Editor and aborts any command</w:t>
        <w:t>ARROW KEYS move cursor</w:t>
        <w:t>SHIFT UP/DOWN ARROWS pages the file one page up or down</w:t>
        <w:t>SHIFT LEFT/RIGHT ARROWS Tabs left or right</w:t>
        <w:t>EXECUTING A PROGRAM</w:t>
        <w:t xml:space="preserve">  Hitting the ENTER key will take the filename under the cursor and execute it</w:t>
        <w:t>depending upon the extension type.  Examples:</w:t>
        <w:t xml:space="preserve">  TEST/CMD will be run the same as if you typed in TEST from TRSDOS READY.</w:t>
        <w:t xml:space="preserve">  TEST/JCL will be run as if you typed in DO TEST/JCL from TRSDOS READY.</w:t>
        <w:t xml:space="preserve">  TEST/BAS will be run as if you typed in BASIC TEST/BAS from TRSDOS READY.</w:t>
        <w:t xml:space="preserve">  Any other extension will be ignored.</w:t>
        <w:t>EXITING SHELL/CMD</w:t>
        <w:t xml:space="preserve">  Hitting BREAK will exit SHELL/CMD and return to TRSDOS READY.</w:t>
        <w:t>LOGGING IN A NEW DISK/DRIVE</w:t>
        <w:t xml:space="preserve">  Hitting any of the following keys will display the directory of the</w:t>
        <w:t>appropriate drive: 0 1 2 3 4 5 6 7</w:t>
        <w:t>If you switch disks on the current drive, hit the appropriate number key to</w:t>
        <w:t>display the current directory.</w:t>
        <w:t>SCREEN BLANK</w:t>
        <w:t>The screen is set to blank itself after approximately 1 minute of none use.</w:t>
        <w:t>This time can be changed as described above.  The time clock in the upper left</w:t>
        <w:t>corner of the screen only gets updated when the cursor is on a filename so if</w:t>
        <w:t>you are in the middle of an operation the time will sit still and wait for you.</w:t>
        <w:t>HOW TO MAKE SHELL/CMD AUTOMATICALLY LOAD ON POWER-UP/RESET</w:t>
        <w:t xml:space="preserve">  From TRSDOS READY set up the system the way you like it. Set all the switches</w:t>
        <w:t>and include all the drivers, that can be SYSGENed (see the SYSGEN command on</w:t>
        <w:t>pages 1-138 to 1-139 of the TRSDOS manual), that you want. Now type in *</w:t>
        <w:t>followed by ENTER to enter SHELL/CMD. Log-in the drive that you want to be</w:t>
        <w:t>displayed on power-up, along with the "S", "I", and "M" options that you want</w:t>
        <w:t>set.</w:t>
        <w:t>Now hit the SHIFT F1 key, answer Y to the prompt and all the settings will be</w:t>
        <w:t>saved in the CONFIG/SYS file. Next time you reset the computer, the computer</w:t>
        <w:t>will read the CONFIG/SYS file and configure the system. It will then check for</w:t>
        <w:t>an AUTO command and execute it if there is one, and finally SHELL/CMD will take</w:t>
        <w:t>over.</w:t>
        <w:t>If you have any questions or comments on Shell, either write Steve via US mail</w:t>
        <w:t>or E-Mail on the Outpos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